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315"/>
        <w:gridCol w:w="2340"/>
        <w:gridCol w:w="1260"/>
        <w:gridCol w:w="3766"/>
        <w:gridCol w:w="900"/>
        <w:gridCol w:w="1250"/>
        <w:gridCol w:w="743"/>
        <w:gridCol w:w="1280"/>
      </w:tblGrid>
      <w:tr>
        <w:trPr>
          <w:trHeight w:val="23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I133"/>
            <w:bookmarkStart w:id="1" w:name="RANGE!A1%3AI133"/>
            <w:bookmarkEnd w:id="1"/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</w:tc>
      </w:tr>
      <w:tr>
        <w:trPr>
          <w:trHeight w:val="23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Аксайского района    </w:t>
            </w:r>
          </w:p>
        </w:tc>
      </w:tr>
      <w:tr>
        <w:trPr>
          <w:trHeight w:val="23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Аксайского района на 2016 год»</w:t>
            </w:r>
          </w:p>
        </w:tc>
      </w:tr>
      <w:tr>
        <w:trPr>
          <w:trHeight w:val="23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1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, предоставленные бюджету Аксайского района для обеспечения осуществления </w:t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ами местного самоуправления отдельных государственных полномочий,  на 2016 год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3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расходов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подраздел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1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43,4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T);Times New Roman" w:hAnsi="Times New (WT);Times New Roman" w:cs="Times New (WT);Times New Roman"/>
                <w:sz w:val="20"/>
                <w:szCs w:val="20"/>
              </w:rPr>
            </w:pPr>
            <w:r>
              <w:rPr>
                <w:rFonts w:cs="Times New (WT);Times New Roman" w:ascii="Times New (WT);Times New Roman" w:hAnsi="Times New (WT);Times New Roman"/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плату жилищно-коммунальных услуг отдельным категориям граждан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43,4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T);Times New Roman" w:hAnsi="Times New (WT);Times New Roman" w:cs="Times New (WT);Times New Roman"/>
                <w:sz w:val="20"/>
                <w:szCs w:val="20"/>
              </w:rPr>
            </w:pPr>
            <w:r>
              <w:rPr>
                <w:rFonts w:cs="Times New (WT);Times New Roman" w:ascii="Times New (WT);Times New Roman" w:hAnsi="Times New (WT)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5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T);Times New Roman" w:hAnsi="Times New (WT);Times New Roman" w:cs="Times New (WT);Times New Roman"/>
                <w:sz w:val="20"/>
                <w:szCs w:val="20"/>
              </w:rPr>
            </w:pPr>
            <w:r>
              <w:rPr>
                <w:rFonts w:cs="Times New (WT);Times New Roman" w:ascii="Times New (WT);Times New Roman" w:hAnsi="Times New (WT)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5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 393,4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8,1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8,1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931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6,1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931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4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существление полномочий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4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2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2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,7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3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       округов на 2016 год на реализацию Федерального закона от 20 августа 2004 года № 113-ФЗ «О присяжных заседателях федеральных судов общей юрисдикции в Российской Федерации»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12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12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существление полномочий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528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528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3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2,4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существление 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2,4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7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7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5,9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2</w:t>
            </w:r>
          </w:p>
        </w:tc>
        <w:tc>
          <w:tcPr>
            <w:tcW w:w="3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по назначению и выплате единовременного пособия при передаче ребенка на воспитание в семь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526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2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2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4,6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4,6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63,5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2,2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2016 год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2,2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243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0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243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2,2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10,4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78,7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8,3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10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3,1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1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3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7211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8,3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3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сидий бюджетам муниципальных районов и городских округов на 2015 год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6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6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5 год на осуществление полномочий по созданию и обеспечению деятельности  комиссий по делам несовершеннолетних и защите их прав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7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7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, городских округов, городских и сельских поселений на 2016 год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9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3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</w:t>
              <w:br/>
              <w:t>бюджетам муниципальных районов на 2016 год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3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7233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3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7233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18,9</w:t>
            </w:r>
          </w:p>
        </w:tc>
        <w:tc>
          <w:tcPr>
            <w:tcW w:w="3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й </w:t>
              <w:br/>
              <w:t>бюджетам муниципальных районов на 2016 год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7234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18,9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2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2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04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7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04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6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й бюджетам муниципальных районов и городских округов на 2016 год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6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18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18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9,9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3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 бюджетам муниципальных районов и городских округов на 2016 год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2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97,7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1, 12, 13 статьи 132 Областного закона от 22 октября 2004 года № 165-ЗС «О социальной поддержке детства в Ростовской области»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97,7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4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21,3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4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6,4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617,3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617,3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5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5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967,3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,9</w:t>
            </w:r>
          </w:p>
        </w:tc>
        <w:tc>
          <w:tcPr>
            <w:tcW w:w="3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6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,9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28,4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28,4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8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8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38,4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295,7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на 2016 год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295,7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9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9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25,7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6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6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6,6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35,1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35,1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5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5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82,1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1,0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1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6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6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5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50,6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существление полномочий по выплате ежемесячного пособия на ребенка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50,6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7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7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49,6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37,9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37,9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1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2,1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2,1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1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1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8,1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7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7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4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4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7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29,0</w:t>
            </w:r>
          </w:p>
        </w:tc>
        <w:tc>
          <w:tcPr>
            <w:tcW w:w="3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й бюджетам муниципальных районов и городских округов на 2016 год на осуществление государственных полномочий в сфере социального обслуживания, предусмотренных пунктами 2, 3, 4 и 5 части 1 статьи 6 Областного закона от 3 сентября 2014 года № 222-ЗС «О социальном обслуживании граждан в Ростовской области»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7226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29,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3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235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5,4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 и городских округов на 2015 год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5,4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5041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2,9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R041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6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5044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R044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3,6</w:t>
            </w:r>
          </w:p>
        </w:tc>
        <w:tc>
          <w:tcPr>
            <w:tcW w:w="3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существление полномочий по подготовке и проведению Всероссийской сельскохозяйственной переписи 2016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5391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3,6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3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2</w:t>
            </w:r>
          </w:p>
        </w:tc>
        <w:tc>
          <w:tcPr>
            <w:tcW w:w="3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существление полномочий по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527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2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9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8,4</w:t>
            </w:r>
          </w:p>
        </w:tc>
        <w:tc>
          <w:tcPr>
            <w:tcW w:w="3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существление полномочий по предоставлению мер социальной поддержки по обеспечению жильем ветеранов, нуждающихся в улучшении жилищных условий, в соответствии со статьями 14, 15, 17-19 и 21 Федерального закона от 12 января 1995 года № 5-ФЗ «О ветеранах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134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8,4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9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68,9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68,9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R084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R084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7,1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50840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89,8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19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50,0</w:t>
            </w:r>
          </w:p>
        </w:tc>
        <w:tc>
          <w:tcPr>
            <w:tcW w:w="3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й бюджетам муниципальных районов и городских округов на 2016 год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724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50,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22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55,9</w:t>
            </w:r>
          </w:p>
        </w:tc>
        <w:tc>
          <w:tcPr>
            <w:tcW w:w="3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существление полномочий по выплате пособия по беременности и родам, единовременного пособия женщинам, вставшим на учет в медицинских организациях в ранние сроки беременности, единовременного пособия при рождении ребенка, ежемесячного пособия по уходу за ребенко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единовременного пособия при рождении ребенка и ежемесячного пособия по уходу за ребенком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538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55,9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граждан, подвергшихся воздействию ради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123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6,2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существление полномочий по предоставлению отдельных мер социальной поддержки граждан, подвергшихся воздействию радиации, указанных в пунктах 10-12 статьи 1 Областного закона от 31 июля 2009 года № 274-ЗС «О наделении органов местного самоуправления государственными полномочиями Ростовской области по предоставлению мер социальной поддержки отдельным категориям граждан»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6,2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137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137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2,5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061,0</w:t>
            </w:r>
          </w:p>
        </w:tc>
        <w:tc>
          <w:tcPr>
            <w:tcW w:w="3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 и городских округов на 2016 год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0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061,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845,3</w:t>
            </w:r>
          </w:p>
        </w:tc>
        <w:tc>
          <w:tcPr>
            <w:tcW w:w="3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пределение субвенций  бюджетам муниципальных районов и городских округов на 2016 год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7203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845,3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1 451,5</w:t>
            </w:r>
          </w:p>
        </w:tc>
        <w:tc>
          <w:tcPr>
            <w:tcW w:w="3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1 451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09" w:footer="17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(WT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13:00Z</dcterms:created>
  <dc:creator>Клюшникова</dc:creator>
  <dc:description/>
  <dc:language>en-US</dc:language>
  <cp:lastModifiedBy>Imango9</cp:lastModifiedBy>
  <cp:lastPrinted>2015-12-24T14:12:00Z</cp:lastPrinted>
  <dcterms:modified xsi:type="dcterms:W3CDTF">2015-12-24T10:13:00Z</dcterms:modified>
  <cp:revision>3</cp:revision>
  <dc:subject/>
  <dc:title/>
</cp:coreProperties>
</file>